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（中小物流事業者の労働生産性向上事業（テールゲートリフター等導入等支援）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24130</wp:posOffset>
                </wp:positionV>
                <wp:extent cx="2051685" cy="26479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64960"/>
                        </a:xfrm>
                        <a:prstGeom prst="wedgeRoundRectCallout">
                          <a:avLst>
                            <a:gd name="adj1" fmla="val 1777"/>
                            <a:gd name="adj2" fmla="val 15959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1.9pt;width:161.5pt;height:20.8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全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  <w:kern w:val="0"/>
        </w:rPr>
        <w:t>　　　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大里　賢示</cp:lastModifiedBy>
  <dcterms:modified xsi:type="dcterms:W3CDTF">2025-11-21T08:15:00Z</dcterms:modified>
  <cp:revision>11</cp:revision>
  <dc:subject/>
  <dc:title/>
</cp:coreProperties>
</file>